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left="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11.08.2017 года  № 50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  распорядительного органа Мглинского района (2014 – 2020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правового отдела                                                             Н.А.Гриб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08.2017 года  №  502 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ложение № 1.9 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539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61"/>
        <w:gridCol w:w="1499"/>
        <w:gridCol w:w="1201"/>
        <w:gridCol w:w="1260"/>
        <w:gridCol w:w="1260"/>
        <w:gridCol w:w="1080"/>
        <w:gridCol w:w="1080"/>
        <w:gridCol w:w="1080"/>
        <w:gridCol w:w="1260"/>
        <w:gridCol w:w="1080"/>
        <w:gridCol w:w="1809"/>
      </w:tblGrid>
      <w:tr>
        <w:trPr>
          <w:trHeight w:val="315" w:hRule="atLeast"/>
        </w:trPr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L85"/>
            <w:bookmarkStart w:id="1" w:name="RANGE!A1%3AL59"/>
            <w:bookmarkStart w:id="2" w:name="RANGE!A1%3AL129"/>
            <w:bookmarkStart w:id="3" w:name="RANGE!A1%3AL85"/>
            <w:bookmarkStart w:id="4" w:name="RANGE!A1%3AL59"/>
            <w:bookmarkStart w:id="5" w:name="RANGE!A1%3AL129"/>
            <w:bookmarkEnd w:id="3"/>
            <w:bookmarkEnd w:id="4"/>
            <w:bookmarkEnd w:id="5"/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9</w:t>
            </w:r>
          </w:p>
        </w:tc>
      </w:tr>
      <w:tr>
        <w:trPr>
          <w:trHeight w:val="315" w:hRule="atLeast"/>
        </w:trPr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13" w:hRule="atLeast"/>
        </w:trPr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6209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9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70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9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5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 9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труднений, возникающих у субъектов малого и среднего бизнеса  при осуществлении предпринимательской деятельности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проблем сдерживающих развитие малого и среднего предпринимательства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татистических обследований субъектов малого предпринимательства (по видам экономической деятельности)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ормативной правовой базы поддержки малого и среднего предпринимательства Российской Федерации и Брянской области, регулирующей сферу малого и среднего предпринимательств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авового поля поддержки малого и среднего предпринимательства в Мглинском районе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убъектов предпринимательства в конкурсе «Лучший предприниматель Брянской области»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       активности субъектов  предпринимательства стимулирование  предпринимательской инициативы и творчества  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ечня муниципального имущества для предоставления в аренду субъектам предпринимательств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малых предприятий, создание новых рабочих мест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работы Совета по поддержке малого предпринимательства при администрации Мглинского район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интересов субъектов предпринимательства в соответствии с действующим законодательством.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изнес - планов в целях формирования реестра инвестиционных проектов для субъектов малого и среднего бизнес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иций в экономику района</w:t>
            </w:r>
          </w:p>
        </w:tc>
      </w:tr>
      <w:tr>
        <w:trPr>
          <w:trHeight w:val="102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тодических и информационных материалов для субъектов малого и среднего  предпринимательств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ческой и консультационной помощи субъектам малого и среднего предпринимательства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нформационно-консультационных мероприятий для субъектов малого и среднего предпринимательства по вопросам развития бизнес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вестиционной и инновационной активности субъектов предпринимательства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баннеров, стендов для проведения выставочно-ярмарочных мероприятий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       активности субъектов  предпринимательства стимулирование  предпринимательской инициативы и творчества  </w:t>
            </w:r>
          </w:p>
        </w:tc>
      </w:tr>
      <w:tr>
        <w:trPr>
          <w:trHeight w:val="52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субъектов малого и среднего предпринимательства в выставочно-ярмарочных мероприятиях, проводимых конференциях, «круглых столах», консультативных встречах, семинарах по актуальным проблемам развития предпринимательства в регионе.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феры деятельности предпринимательства, продвижение продукции субъектов предпринимательства, расширение информационного пространства для деятельности малого и среднего бизнеса.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убъектов малого и среднего предпринимательства в конкурсе «100 лучших товаров России»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продукции субъектов предпринимательства  на российский рынок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активности субъектов предпринимательства, создание новых рабочих мест  </w:t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55:00Z</dcterms:created>
  <dc:creator>Admin</dc:creator>
  <dc:description/>
  <cp:keywords/>
  <dc:language>en-US</dc:language>
  <cp:lastModifiedBy>GRIBAHO</cp:lastModifiedBy>
  <cp:lastPrinted>2017-05-03T10:52:00Z</cp:lastPrinted>
  <dcterms:modified xsi:type="dcterms:W3CDTF">2017-08-16T14:18:00Z</dcterms:modified>
  <cp:revision>4</cp:revision>
  <dc:subject/>
  <dc:title>РОССИЙСКАЯ ФЕДЕРАЦИЯ</dc:title>
</cp:coreProperties>
</file>